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/>
        <w:t>2/07/2019</w:t>
      </w:r>
    </w:p>
    <w:p>
      <w:pPr>
        <w:pStyle w:val="Normal"/>
        <w:spacing w:lineRule="auto" w:line="360"/>
        <w:rPr/>
      </w:pPr>
      <w:r>
        <w:rPr/>
        <w:t>The Head teacher</w:t>
      </w:r>
    </w:p>
    <w:p>
      <w:pPr>
        <w:pStyle w:val="Normal"/>
        <w:spacing w:lineRule="auto" w:line="360"/>
        <w:rPr/>
      </w:pPr>
      <w:r>
        <w:rPr/>
        <w:t>______________________________</w:t>
      </w:r>
    </w:p>
    <w:p>
      <w:pPr>
        <w:pStyle w:val="Normal"/>
        <w:spacing w:lineRule="auto" w:line="360"/>
        <w:rPr/>
      </w:pPr>
      <w:r>
        <w:rPr/>
        <w:t>______________________________</w:t>
      </w:r>
    </w:p>
    <w:p>
      <w:pPr>
        <w:pStyle w:val="Normal"/>
        <w:spacing w:lineRule="auto" w:line="360"/>
        <w:rPr/>
      </w:pPr>
      <w:r>
        <w:rPr/>
        <w:t>Dear Colleagues,</w:t>
      </w:r>
    </w:p>
    <w:p>
      <w:pPr>
        <w:pStyle w:val="Normal"/>
        <w:spacing w:lineRule="auto" w:line="360"/>
        <w:rPr/>
      </w:pPr>
      <w:r>
        <w:rPr/>
        <w:t>I would like to bring to your attention the following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1.</w:t>
        <w:tab/>
        <w:t xml:space="preserve">The practical papers for Foods and Nutrition and Home Management will be </w:t>
        <w:tab/>
        <w:tab/>
        <w:tab/>
        <w:t>ready for collection from the Secretariat starting Wednesday 17</w:t>
      </w:r>
      <w:r>
        <w:rPr>
          <w:vertAlign w:val="superscript"/>
        </w:rPr>
        <w:t>th</w:t>
      </w:r>
      <w:r>
        <w:rPr/>
        <w:t xml:space="preserve"> July, 2019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2.</w:t>
        <w:tab/>
        <w:t>The collection of Instructions from the Secretariat starts on Tuesday 23</w:t>
      </w:r>
      <w:r>
        <w:rPr>
          <w:vertAlign w:val="superscript"/>
        </w:rPr>
        <w:t>rd</w:t>
      </w:r>
      <w:r>
        <w:rPr/>
        <w:t xml:space="preserve">  July, </w:t>
        <w:tab/>
        <w:tab/>
        <w:tab/>
        <w:t>2019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3.</w:t>
        <w:tab/>
        <w:t>Exams will be issued in 2 batches. Collection of the 1</w:t>
      </w:r>
      <w:r>
        <w:rPr>
          <w:vertAlign w:val="superscript"/>
        </w:rPr>
        <w:t>st</w:t>
      </w:r>
      <w:r>
        <w:rPr/>
        <w:t xml:space="preserve"> batch is Monday 29</w:t>
      </w:r>
      <w:r>
        <w:rPr>
          <w:vertAlign w:val="superscript"/>
        </w:rPr>
        <w:t>th</w:t>
      </w:r>
      <w:r>
        <w:rPr/>
        <w:t xml:space="preserve"> </w:t>
        <w:tab/>
        <w:tab/>
        <w:tab/>
        <w:t>July, 2019. The 2</w:t>
      </w:r>
      <w:r>
        <w:rPr>
          <w:vertAlign w:val="superscript"/>
        </w:rPr>
        <w:t>nd</w:t>
      </w:r>
      <w:r>
        <w:rPr/>
        <w:t xml:space="preserve"> batch will be issued on Sunday 11</w:t>
      </w:r>
      <w:r>
        <w:rPr>
          <w:vertAlign w:val="superscript"/>
        </w:rPr>
        <w:t>th</w:t>
      </w:r>
      <w:r>
        <w:rPr/>
        <w:t xml:space="preserve"> August 2019 at 10.00am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4.</w:t>
        <w:tab/>
        <w:t>The Unknowns for O-level Chemistry papers will be available on 29</w:t>
      </w:r>
      <w:r>
        <w:rPr>
          <w:vertAlign w:val="superscript"/>
        </w:rPr>
        <w:t>th</w:t>
      </w:r>
      <w:r>
        <w:rPr/>
        <w:t xml:space="preserve"> July, 2019.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ab/>
        <w:tab/>
        <w:t xml:space="preserve">The Confidential Instructions and unknowns for A-level will be available on </w:t>
        <w:tab/>
        <w:tab/>
        <w:tab/>
        <w:t>Sunday 11</w:t>
      </w:r>
      <w:r>
        <w:rPr>
          <w:vertAlign w:val="superscript"/>
        </w:rPr>
        <w:t>th</w:t>
      </w:r>
      <w:r>
        <w:rPr/>
        <w:t xml:space="preserve"> August, 2019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5.</w:t>
        <w:tab/>
        <w:t xml:space="preserve">Marking guides will be issued together with the question papers in each of the </w:t>
        <w:tab/>
        <w:tab/>
        <w:tab/>
        <w:t>two batches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6.</w:t>
        <w:tab/>
        <w:t>The maps for Geography papers are as follows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ab/>
        <w:tab/>
      </w:r>
      <w:r>
        <w:rPr>
          <w:b/>
        </w:rPr>
        <w:t xml:space="preserve">273/1 </w:t>
        <w:tab/>
        <w:t>Map extract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</w:rPr>
      </w:pPr>
      <w:r>
        <w:rPr>
          <w:b/>
        </w:rPr>
        <w:tab/>
        <w:tab/>
        <w:t>1:50,000 (UGANDA) ALOI; Series Y732, Part of sheet 33/1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b/>
        </w:rPr>
        <w:tab/>
        <w:tab/>
        <w:t>Edition 1 – U.S.D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</w:rPr>
      </w:pPr>
      <w:r>
        <w:rPr>
          <w:b/>
        </w:rPr>
        <w:tab/>
        <w:tab/>
        <w:t>P250/1 Map extract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</w:rPr>
      </w:pPr>
      <w:r>
        <w:rPr>
          <w:b/>
        </w:rPr>
        <w:tab/>
        <w:tab/>
        <w:t xml:space="preserve">1:50,000 EAST AFRICA (UGANDA) KATUNGURU; Series 7732, Part of </w:t>
        <w:tab/>
        <w:tab/>
        <w:tab/>
        <w:t>sheet 76/1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</w:rPr>
      </w:pPr>
      <w:r>
        <w:rPr>
          <w:b/>
        </w:rPr>
        <w:tab/>
        <w:tab/>
        <w:t>Edition 4- USD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ab/>
        <w:tab/>
        <w:t>We expect all schools to stick to the timetables as issued to you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7.</w:t>
        <w:tab/>
        <w:t xml:space="preserve">Heads of Centres are expected to arrange proper supervision and invigilation </w:t>
        <w:tab/>
        <w:tab/>
        <w:tab/>
        <w:t>internally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b/>
        </w:rPr>
        <w:t>8</w:t>
        <w:tab/>
        <w:t>.</w:t>
        <w:tab/>
        <w:t>JJEB scouts will be moving around schools during the Examin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ima Daniel Douglas</w:t>
      </w:r>
    </w:p>
    <w:p>
      <w:pPr>
        <w:pStyle w:val="Normal"/>
        <w:rPr>
          <w:b/>
          <w:b/>
        </w:rPr>
      </w:pPr>
      <w:r>
        <w:rPr>
          <w:b/>
        </w:rPr>
        <w:t>CHAIRPERSON</w:t>
      </w:r>
    </w:p>
    <w:sectPr>
      <w:headerReference w:type="default" r:id="rId2"/>
      <w:type w:val="nextPage"/>
      <w:pgSz w:w="12240" w:h="15840"/>
      <w:pgMar w:left="1440" w:right="1440" w:gutter="0" w:header="72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ansExtrabold">
    <w:charset w:val="00"/>
    <w:family w:val="auto"/>
    <w:pitch w:val="default"/>
  </w:font>
  <w:font w:name="OpenSan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OpenSansExtrabold" w:hAnsi="OpenSansExtrabold" w:cs="OpenSansExtrabold"/>
        <w:b/>
        <w:b/>
        <w:sz w:val="42"/>
        <w:szCs w:val="4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9550</wp:posOffset>
          </wp:positionH>
          <wp:positionV relativeFrom="paragraph">
            <wp:posOffset>-152400</wp:posOffset>
          </wp:positionV>
          <wp:extent cx="1323340" cy="1146810"/>
          <wp:effectExtent l="0" t="0" r="0" b="0"/>
          <wp:wrapTight wrapText="bothSides">
            <wp:wrapPolygon edited="0">
              <wp:start x="6567" y="621"/>
              <wp:lineTo x="5668" y="725"/>
              <wp:lineTo x="2877" y="1970"/>
              <wp:lineTo x="2788" y="2386"/>
              <wp:lineTo x="1438" y="3944"/>
              <wp:lineTo x="537" y="5606"/>
              <wp:lineTo x="88" y="7266"/>
              <wp:lineTo x="-88" y="8410"/>
              <wp:lineTo x="-88" y="10590"/>
              <wp:lineTo x="358" y="12252"/>
              <wp:lineTo x="1077" y="13913"/>
              <wp:lineTo x="2158" y="15575"/>
              <wp:lineTo x="4318" y="17235"/>
              <wp:lineTo x="4498" y="17548"/>
              <wp:lineTo x="13407" y="18898"/>
              <wp:lineTo x="15118" y="18898"/>
              <wp:lineTo x="18718" y="21494"/>
              <wp:lineTo x="19618" y="21494"/>
              <wp:lineTo x="19798" y="21494"/>
              <wp:lineTo x="20517" y="20663"/>
              <wp:lineTo x="20698" y="17235"/>
              <wp:lineTo x="21418" y="10590"/>
              <wp:lineTo x="21600" y="7890"/>
              <wp:lineTo x="21058" y="7266"/>
              <wp:lineTo x="20608" y="5606"/>
              <wp:lineTo x="20787" y="5189"/>
              <wp:lineTo x="20428" y="4775"/>
              <wp:lineTo x="18898" y="3944"/>
              <wp:lineTo x="19258" y="1140"/>
              <wp:lineTo x="15658" y="621"/>
              <wp:lineTo x="8368" y="621"/>
              <wp:lineTo x="6567" y="62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146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SansExtrabold" w:ascii="OpenSansExtrabold" w:hAnsi="OpenSansExtrabold"/>
        <w:b/>
        <w:sz w:val="42"/>
        <w:szCs w:val="42"/>
      </w:rPr>
      <w:t>JINJA JOINT EXAMINATIONS BOARD</w:t>
    </w:r>
  </w:p>
  <w:p>
    <w:pPr>
      <w:pStyle w:val="Normal"/>
      <w:autoSpaceDE w:val="false"/>
      <w:jc w:val="right"/>
      <w:rPr>
        <w:rFonts w:ascii="OpenSansExtrabold" w:hAnsi="OpenSansExtrabold" w:cs="OpenSansExtrabold"/>
        <w:b/>
        <w:b/>
        <w:spacing w:val="50"/>
        <w:sz w:val="30"/>
        <w:szCs w:val="30"/>
      </w:rPr>
    </w:pPr>
    <w:r>
      <w:rPr>
        <w:rFonts w:cs="OpenSansExtrabold" w:ascii="OpenSansExtrabold" w:hAnsi="OpenSansExtrabold"/>
        <w:b/>
        <w:spacing w:val="50"/>
        <w:sz w:val="30"/>
        <w:szCs w:val="30"/>
      </w:rPr>
      <w:t>T O G E T H E R W E S H I N E</w:t>
    </w:r>
  </w:p>
  <w:tbl>
    <w:tblPr>
      <w:tblW w:w="7605" w:type="dxa"/>
      <w:jc w:val="left"/>
      <w:tblInd w:w="1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05"/>
    </w:tblGrid>
    <w:tr>
      <w:trPr>
        <w:trHeight w:val="39" w:hRule="atLeast"/>
      </w:trPr>
      <w:tc>
        <w:tcPr>
          <w:tcW w:w="7605" w:type="dxa"/>
          <w:tcBorders>
            <w:top w:val="single" w:sz="24" w:space="0" w:color="000000"/>
          </w:tcBorders>
        </w:tcPr>
        <w:p>
          <w:pPr>
            <w:pStyle w:val="Normal"/>
            <w:autoSpaceDE w:val="false"/>
            <w:jc w:val="right"/>
            <w:rPr>
              <w:rFonts w:ascii="OpenSansExtrabold" w:hAnsi="OpenSansExtrabold" w:cs="OpenSansExtrabold"/>
              <w:b/>
              <w:b/>
              <w:spacing w:val="50"/>
              <w:sz w:val="30"/>
              <w:szCs w:val="30"/>
            </w:rPr>
          </w:pPr>
          <w:r>
            <w:rPr>
              <w:rFonts w:cs="OpenSans" w:ascii="OpenSans" w:hAnsi="OpenSans"/>
              <w:sz w:val="28"/>
              <w:szCs w:val="28"/>
            </w:rPr>
            <w:t>Email: jjeb1993@gmail.com</w:t>
          </w:r>
        </w:p>
      </w:tc>
    </w:tr>
  </w:tbl>
  <w:p>
    <w:pPr>
      <w:pStyle w:val="Normal"/>
      <w:autoSpaceDE w:val="false"/>
      <w:jc w:val="right"/>
      <w:rPr>
        <w:rFonts w:ascii="OpenSans" w:hAnsi="OpenSans" w:cs="OpenSans"/>
        <w:sz w:val="28"/>
        <w:szCs w:val="28"/>
      </w:rPr>
    </w:pPr>
    <w:r>
      <w:rPr>
        <w:rFonts w:cs="OpenSans" w:ascii="OpenSans" w:hAnsi="OpenSans"/>
        <w:sz w:val="28"/>
        <w:szCs w:val="28"/>
      </w:rPr>
      <w:t>P. O. Box 1320, Jinja</w:t>
    </w:r>
  </w:p>
  <w:p>
    <w:pPr>
      <w:pStyle w:val="Header"/>
      <w:tabs>
        <w:tab w:val="clear" w:pos="8640"/>
        <w:tab w:val="left" w:pos="4320" w:leader="none"/>
        <w:tab w:val="left" w:pos="7200" w:leader="none"/>
      </w:tabs>
      <w:jc w:val="right"/>
      <w:rPr/>
    </w:pPr>
    <w:r>
      <w:rPr>
        <w:rFonts w:cs="Arial" w:ascii="Arial" w:hAnsi="Arial"/>
        <w:sz w:val="20"/>
        <w:szCs w:val="20"/>
      </w:rPr>
      <w:t>Tel: 0772 505390 /0776 8660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07:00Z</dcterms:created>
  <dc:creator>A User</dc:creator>
  <dc:description/>
  <cp:keywords/>
  <dc:language>en-US</dc:language>
  <cp:lastModifiedBy>JJEB</cp:lastModifiedBy>
  <cp:lastPrinted>2019-07-02T12:13:00Z</cp:lastPrinted>
  <dcterms:modified xsi:type="dcterms:W3CDTF">2019-07-05T13:04:00Z</dcterms:modified>
  <cp:revision>7</cp:revision>
  <dc:subject/>
  <dc:title>19/06/09</dc:title>
</cp:coreProperties>
</file>